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0481625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4380532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2089976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